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«Боков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7.07.2011г.                                                                  № 108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1 полугодие 2011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7. п.37 положения «О бюджетном процессе в муниципальном образовании «Боковское сельское поселение», утвержденном решением Собрания депутатов Боковского сельского поселения № 12 от 24.09.2007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1. Утвердить отчет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по доходам в сумме 5951,3 тыс. рублей, по расходам в сумме 5851,0 тыс. рублей с превышением доходов над расходами (профицит местного бюджета) в сумме 100,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пределить, что держателем оригинала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является сектор экономики и финансов Администрации Боковского сельского поселения 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целях информирования населения обнародовать сведения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полугодие 2011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В.В.Чук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 xml:space="preserve"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годие</w:t>
      </w:r>
      <w:r>
        <w:rPr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составило по доходам в сумме 5951,3 тыс. рублей или 32,1 процентов к годовому плану и по расходам в сумме 5851,0 тыс. рублей или 31,6 процентов к плану года. Профицит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я 2011 года составил 100,3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величились на 2737,4 тыс.рублей 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казатели бюджета Боковского сельского поселения Боковского района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3187,2 тыс. рублей или 45,8 процентов к годовым плановым назначениям. Данный показатель больше уровня аналогичного периода прошлого года на 465,3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518,4 тыс. рублей или 16,3 процента,</w:t>
      </w:r>
      <w:r>
        <w:rPr>
          <w:sz w:val="24"/>
          <w:szCs w:val="24"/>
        </w:rPr>
        <w:t xml:space="preserve">  налог на доходы с физических лиц– 1482,8 тыс. рублей или 46,5 процентов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составили 2764,1 тыс. рублей, что на 2272,1 тыс. рублей бол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й – 5787,4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63,6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5851,0 тыс. рублей или 31,6 процентов к годовому плану, их увеличение по сравнению с аналогичным периодом прошлого года составило 1628,4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3187,2 тыс. рублей или 53,6 процентов всех поступлений, что больше аналогичного показателя прошлого года на 465,4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к сведениям о ходе исполнения 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бюджета Боковского сельского поселения Боков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9,4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,3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7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8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8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8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8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4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88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также средства от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дажи права на заключение договоров аренды за земли, находящиеся в собственности поселений (за исключением земельных участков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4,1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8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,5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0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9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4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2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9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1,3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0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4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7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8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3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7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8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7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,6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9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,9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1,0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0,3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34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1-07-08T04:51:00Z</dcterms:modified>
  <cp:revision>9</cp:revision>
  <dc:subject/>
  <dc:title>РОССИЙСКАЯ  ФЕДЕРАЦИЯ </dc:title>
</cp:coreProperties>
</file>